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012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091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701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911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