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73982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76338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