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0518651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8347483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6760550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0651717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