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52720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7706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98501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756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826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2119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1068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84025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38853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83769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4621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92402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79091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33729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76638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3231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86503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4799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5646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6785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5045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7944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35778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6487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44638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4172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4876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84226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38776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0802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1654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3864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2380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2423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270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5763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738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92160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8615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