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25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58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812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548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07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66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550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564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414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07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74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116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61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703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