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64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69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97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32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79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48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25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97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14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09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4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20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9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26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2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63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89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