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8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04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76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12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3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6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85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5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039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971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09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163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5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