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6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6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07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37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8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07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22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028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331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43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0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108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392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00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65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