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0348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1194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17495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27727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9863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8425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0429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9641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74829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2610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0416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513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6371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532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109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6118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7402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