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3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32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09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70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1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19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72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8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55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75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763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48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847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