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0612330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1747213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4115802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