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05917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55142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936334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804594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