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1027285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8091541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8785315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1588784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