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53066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4986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6071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9251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