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31138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53501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1923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56509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