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85553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66187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76549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97417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