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L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~NULL l ==&gt; (ELL 0 l = LAS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