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unambiguous_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unambiguous_comprehension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bound variables in set abstractions are mad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print_unambiguous_comprehensions}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parameters controlling printing of terms by {pp_print_term}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inting of terms and theorems at the toplevel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, all set comprehensions are printed with an explicit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s in the middle: {`{{t | vs | p}}`}. When it is {false}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printing of the set of bound variables is only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ould otherwise fail to match the default parsing behaviour on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printed as {`{{t | p}}`}. The parsing behaviour for such a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bound variables to be those free in both {t} and {p},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one variable free in {t} (in which case that variable is the on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or there are none free in {p} (in which case all free variables of {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nt_unambiguous_comprehensions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{{x + y | x | EVEN(x)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{x + y | EVEN x}}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nt_unambiguous_comprehensions :=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{{x + y | x | EVEN(x)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{{x + y | x | EVEN x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 reverse_interface_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fy_universal_set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