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6398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13256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7665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0910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