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97166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60188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2214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0203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