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9346299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341732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8280361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04775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