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18097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876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20240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27759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